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9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 artnr:   4630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9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spänning:</w:t>
              <w:tab/>
              <w:t>400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 xml:space="preserve">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növerspänning:                                                                     230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299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8 grupper á 2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3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43,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1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1640 x 1510 x 2130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5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9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5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  21,5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8,6 / 26,9 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09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17:00Z</dcterms:modified>
  <cp:revision>4</cp:revision>
  <dc:subject/>
  <dc:title/>
</cp:coreProperties>
</file>